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boratory Critique:</w:t>
      </w:r>
    </w:p>
    <w:p>
      <w:pPr>
        <w:pStyle w:val="Normal"/>
        <w:rPr/>
      </w:pPr>
      <w:r>
        <w:rPr/>
        <w:t>DESCRIBE any positive and/or negative comments that you have about the specific parts to the lab report.  Use specific references to the lab during your critique. Refer to the specific sections, sentences, charts, graphs, etc. If you need more space, write on a separate sheet of paper. Don’t limit yourself to the space provided.</w:t>
      </w:r>
    </w:p>
    <w:p>
      <w:pPr>
        <w:pStyle w:val="Normal"/>
        <w:rPr/>
      </w:pPr>
      <w:r>
        <w:rPr/>
        <w:t>Version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ersion 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R SCIENTIFIC METHOD LAB: </w:t>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3:00Z</dcterms:created>
  <dc:creator>christba</dc:creator>
  <dc:description/>
  <cp:keywords/>
  <dc:language>en-US</dc:language>
  <cp:lastModifiedBy>christba</cp:lastModifiedBy>
  <cp:lastPrinted>2010-10-13T14:30:00Z</cp:lastPrinted>
  <dcterms:modified xsi:type="dcterms:W3CDTF">2010-10-14T16:13:00Z</dcterms:modified>
  <cp:revision>2</cp:revision>
  <dc:subject/>
  <dc:title/>
</cp:coreProperties>
</file>